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0" w:after="6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llegato 3.A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/>
      </w:pPr>
      <w:r>
        <w:rPr>
          <w:rFonts w:cs="Bookman Old Style" w:ascii="Bookman Old Style" w:hAnsi="Bookman Old Style"/>
          <w:b/>
          <w:sz w:val="28"/>
          <w:szCs w:val="28"/>
        </w:rPr>
        <w:t>C.O.C. Germagno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INDA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IZZI SEBASTIAN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57409788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23.866836</w:t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SERVIZI TECNIC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UPERO ALESSANDR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66512695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23.866836</w:t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OLONTARIAT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 GIORGIS ADRIAN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51684733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23.866836</w:t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IABILITA’ E ORDINE PUBBLI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I SEBASTIAN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409788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3.866836</w:t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exact" w:line="300" w:before="60" w:after="60"/>
        <w:rPr>
          <w:rFonts w:ascii="Bookman Old Style" w:hAnsi="Bookman Old Style" w:eastAsia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8"/>
          <w:szCs w:val="28"/>
        </w:rPr>
        <w:t>C.O.C. Loreglia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INDA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AOLO MARCHESA GRAND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8-8653812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SERVIZI TECNIC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UPERO ALESSANDR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66512695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OLONTARIAT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IABILITA’ E ORDINE PUBBLI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.O.C. Massiola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INDA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ITALI ANGEL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23-887922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SERVIZI TECNIC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UPERO ALESSANDR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66512695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OLONTARIAT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IABILITA’ E ORDINE PUBBLI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exact" w:line="300" w:before="60" w:after="60"/>
        <w:rPr/>
      </w:pPr>
      <w:r>
        <w:rPr>
          <w:rFonts w:cs="Bookman Old Style" w:ascii="Bookman Old Style" w:hAnsi="Bookman Old Style"/>
          <w:b/>
          <w:sz w:val="28"/>
          <w:szCs w:val="28"/>
        </w:rPr>
        <w:t>C.O.C. Valstrona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INDA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APOTOSTI LUCA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5-6554681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SERVIZI TECNIC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UPERO ALESSANDR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66512695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SERVIZI SANITARI E SOCIO-ASSISTENZIAL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OLONTARIAT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IABILITA’ E ORDINE PUBBLI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300" w:before="60" w:after="60"/>
        <w:rPr/>
      </w:pPr>
      <w:r>
        <w:rPr>
          <w:rFonts w:cs="Bookman Old Style" w:ascii="Bookman Old Style" w:hAnsi="Bookman Old Style"/>
          <w:b/>
          <w:sz w:val="28"/>
          <w:szCs w:val="28"/>
        </w:rPr>
        <w:t>C.O.C. Quarna Sopra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INDA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QUARETTA CARL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5 6272868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SERVIZI TECNIC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QUARETTA CARL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5 6272868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SERVIZI SANITARI E SOCIO-ASSISTENZIAL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QUARETTA CARL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5 6272868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OLONTARIAT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QUARETTA PIERDOMENI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6 5348788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IABILITA’ E ORDINE PUBBLI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ERTOLI RENAT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9 1869224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300" w:before="60" w:after="60"/>
        <w:rPr/>
      </w:pPr>
      <w:r>
        <w:rPr>
          <w:rFonts w:cs="Bookman Old Style" w:ascii="Bookman Old Style" w:hAnsi="Bookman Old Style"/>
          <w:b/>
          <w:sz w:val="28"/>
          <w:szCs w:val="28"/>
        </w:rPr>
        <w:t>C.O.C. Quarna Sotto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INDA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ROMME PAOL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3-9068341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SERVIZI TECNIC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ALENTINI VALENTIN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8-1596229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SERVIZI SANITARI E SOCIO-ASSISTENZIALI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ARBAGLIA ANGELO ( Direttore C.I.S. )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5-1823803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OLONTARIAT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IABILITA’ E ORDINE PUBBLIC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BRIZZOLA DIEGO 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4-1077110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SERVIZI ESSENZIALI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NEL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LECOM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CQUA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ETANO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28"/>
        </w:rPr>
        <w:t>VIABILITA’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IABILITA’ PROVINCIALE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g. COSTA ANTONELLA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5-7467375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IABILITA’ REGIONALE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VIABILITA’ STATALE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FERENTE SOCIETA’ AUTOSTRADA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.O.M.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REFERENTE 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REFERENTE 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ALTRI NUMERI UTILI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ordinamento provinciale del Volontariato di Protezione Civile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URZIO RENATA (Presidente)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ia dell’Industria, 27 – Verbania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323/4950300 (tel.) – 0323/4950310 (fax)</w:t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156"/>
      </w:tblGrid>
      <w:tr>
        <w:trPr/>
        <w:tc>
          <w:tcPr>
            <w:tcW w:w="9778" w:type="dxa"/>
            <w:gridSpan w:val="2"/>
            <w:tcBorders/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me:</w:t>
            </w:r>
          </w:p>
        </w:tc>
        <w:tc>
          <w:tcPr>
            <w:tcW w:w="8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1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apito 2:</w:t>
            </w:r>
          </w:p>
        </w:tc>
        <w:tc>
          <w:tcPr>
            <w:tcW w:w="8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55"/>
        <w:gridCol w:w="30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RGAN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umer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umero 2</w:t>
            </w:r>
          </w:p>
        </w:tc>
      </w:tr>
      <w:tr>
        <w:trPr>
          <w:trHeight w:val="62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igili del Fuoc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Comando Stazio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Corso Europa 62/C –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VERB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. 0323/557645 – 0323/55763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ax 0323/557639 – 0323/55712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Distaccamento Volontari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ia de Angeli, 111/B –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OMEG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. 0323/463302</w:t>
            </w:r>
          </w:p>
        </w:tc>
      </w:tr>
      <w:tr>
        <w:trPr>
          <w:trHeight w:val="17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arabinie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Stazione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Tahoma" w:ascii="Bookman Old Style" w:hAnsi="Bookman Old Style"/>
                <w:sz w:val="16"/>
                <w:szCs w:val="16"/>
              </w:rPr>
              <w:t xml:space="preserve">Corso Marconi 30 – </w:t>
            </w:r>
            <w:r>
              <w:rPr>
                <w:rFonts w:cs="Tahoma" w:ascii="Bookman Old Style" w:hAnsi="Bookman Old Style"/>
                <w:sz w:val="16"/>
                <w:szCs w:val="16"/>
                <w:u w:val="single"/>
              </w:rPr>
              <w:t>GRAVELLONA TO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Tel. 0323865100 </w:t>
              <w:br/>
              <w:t>Fax 032386430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Stazio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ia de Angeli 107 –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OMEG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. 0323/6122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ax 0323/866144</w:t>
            </w:r>
          </w:p>
        </w:tc>
      </w:tr>
      <w:tr>
        <w:trPr>
          <w:trHeight w:val="8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lizia di S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Commissariat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ia Comoli, 142 –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OMEG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 0323/86041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ax 0323/860433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uardia di Finanz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Tahoma"/>
                <w:sz w:val="16"/>
                <w:szCs w:val="16"/>
                <w:u w:val="single"/>
              </w:rPr>
            </w:pPr>
            <w:r>
              <w:rPr>
                <w:rFonts w:cs="Tahoma" w:ascii="Bookman Old Style" w:hAnsi="Bookman Old Style"/>
                <w:sz w:val="16"/>
                <w:szCs w:val="16"/>
                <w:u w:val="single"/>
              </w:rPr>
              <w:t>Compagnia Verb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Tahoma" w:ascii="Bookman Old Style" w:hAnsi="Bookman Old Style"/>
                <w:sz w:val="16"/>
                <w:szCs w:val="16"/>
              </w:rPr>
              <w:t xml:space="preserve">Piazza Zavattaro. 2 . </w:t>
            </w:r>
            <w:r>
              <w:rPr>
                <w:rFonts w:cs="Tahoma" w:ascii="Bookman Old Style" w:hAnsi="Bookman Old Style"/>
                <w:sz w:val="16"/>
                <w:szCs w:val="16"/>
                <w:u w:val="single"/>
              </w:rPr>
              <w:t>VERBANIA</w:t>
            </w:r>
            <w:r>
              <w:rPr>
                <w:rFonts w:cs="Tahoma" w:ascii="Bookman Old Style" w:hAnsi="Bookman Old Style"/>
                <w:sz w:val="16"/>
                <w:szCs w:val="16"/>
              </w:rPr>
              <w:t xml:space="preserve"> </w:t>
              <w:br/>
              <w:t>Tel. 03234022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Ufficio loca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iazza Nobili de Toma, 1 -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OMEGNA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</w:t>
              <w:br/>
              <w:t>Tel. 0323/6134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rpo Forestale dello Stato (pronto intervento emergenze ambientali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5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Coordinamento Provincial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iale Sant’Anna, 75 –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VERB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. 0323/55631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Comando Stazio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ia de Angeli, 109 –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OMEG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 0323/8663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Servizio 118 – Regione Piemonte, </w:t>
            </w:r>
          </w:p>
          <w:p>
            <w:pPr>
              <w:pStyle w:val="Normal"/>
              <w:spacing w:before="6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mprende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Centrale Operativa del VC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iemonte emergenza 118 – Premosel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ia Milano, 7  -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PREMOSEL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. 0324/84410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ax. 0324/883686</w:t>
            </w:r>
          </w:p>
        </w:tc>
      </w:tr>
      <w:tr>
        <w:trPr>
          <w:trHeight w:val="29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bulanz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9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SL 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Ospedale di Omeg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ia Mazzini, 96 -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OMEG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. 0323/868111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Distretto Sanitario Omegna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br/>
              <w:t xml:space="preserve">Via Mazzini, 117 -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OMEGNA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br/>
              <w:t>Tel: 0323/868353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Distretto Sanitario di Verbania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</w:t>
              <w:br/>
              <w:t xml:space="preserve">Viale S.Anna, 83 -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VERBANIA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br/>
              <w:t>Tel: 0323/541444</w:t>
            </w:r>
          </w:p>
        </w:tc>
      </w:tr>
      <w:tr>
        <w:trPr>
          <w:trHeight w:val="70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.R.P.A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Dipartimento provinciale VC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ia IV Novembre, 294 –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OMEG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. 0323/8822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ax. 0323/8822240</w:t>
            </w:r>
          </w:p>
        </w:tc>
      </w:tr>
      <w:tr>
        <w:trPr>
          <w:trHeight w:val="9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roce Rossa Italia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Comitato provincial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iale Azari, 41 –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VERB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. 0323/5566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ax 0323/55656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Gruppo Volontari del soccorso CR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ia Garibaldi 17 –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GRAVELLONA TOCE</w:t>
              <w:br/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Tel. 0323/840300 - 865000</w:t>
            </w:r>
          </w:p>
        </w:tc>
      </w:tr>
      <w:tr>
        <w:trPr>
          <w:trHeight w:val="71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.A. Corpo Volontari del Soccorso Città di Omegna e Cusio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Sed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Via Bariselli 93/c – 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OMEG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 0323/61900 – 6366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ax 0323/645106</w:t>
            </w:r>
          </w:p>
        </w:tc>
      </w:tr>
      <w:tr>
        <w:trPr>
          <w:trHeight w:val="90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roce Verd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>Sede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Via XX Settembre 93 –</w:t>
            </w: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  <w:t xml:space="preserve"> GRAVELLONA TO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: 0323-848559</w:t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5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Stylus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6"/>
    </w:tblGrid>
    <w:tr>
      <w:trPr>
        <w:trHeight w:val="423" w:hRule="atLeast"/>
      </w:trPr>
      <w:tc>
        <w:tcPr>
          <w:tcW w:w="974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ind w:right="-1" w:hanging="0"/>
            <w:jc w:val="center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sz w:val="18"/>
              <w:szCs w:val="18"/>
            </w:rPr>
            <w:t>Unione Montana della Valle Strona e delle Quarne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5670"/>
      <w:gridCol w:w="957"/>
    </w:tblGrid>
    <w:tr>
      <w:trPr>
        <w:trHeight w:val="423" w:hRule="atLeast"/>
      </w:trPr>
      <w:tc>
        <w:tcPr>
          <w:tcW w:w="311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sz w:val="18"/>
              <w:szCs w:val="18"/>
            </w:rPr>
            <w:t>Versione: bozza preliminare</w:t>
          </w:r>
        </w:p>
      </w:tc>
      <w:tc>
        <w:tcPr>
          <w:tcW w:w="56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Bookman Old Style"/>
              <w:i/>
              <w:i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Sezione 5 – Allegati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Allegati alla sezione 3 – Organizzazione e risorse</w:t>
          </w:r>
        </w:p>
      </w:tc>
      <w:tc>
        <w:tcPr>
          <w:tcW w:w="9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999999"/>
          </w:tcBorders>
          <w:vAlign w:val="center"/>
        </w:tcPr>
        <w:p>
          <w:pPr>
            <w:pStyle w:val="Normal"/>
            <w:ind w:right="-1" w:hanging="0"/>
            <w:jc w:val="right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t xml:space="preserve">Pag. </w:t>
          </w: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separate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t>11</w: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Header"/>
      <w:rPr>
        <w:rFonts w:ascii="Stylus BT" w:hAnsi="Stylus BT" w:cs="Stylus BT"/>
      </w:rPr>
    </w:pPr>
    <w:r>
      <w:rPr>
        <w:rFonts w:cs="Stylus BT" w:ascii="Stylus BT" w:hAnsi="Stylus BT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42:00Z</dcterms:created>
  <dc:creator>SUSY</dc:creator>
  <dc:description/>
  <cp:keywords/>
  <dc:language>en-US</dc:language>
  <cp:lastModifiedBy>MARCO</cp:lastModifiedBy>
  <cp:lastPrinted>2017-04-27T18:51:00Z</cp:lastPrinted>
  <dcterms:modified xsi:type="dcterms:W3CDTF">2019-04-15T17:04:00Z</dcterms:modified>
  <cp:revision>5</cp:revision>
  <dc:subject/>
  <dc:title>Allegato 5</dc:title>
</cp:coreProperties>
</file>